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7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19    7 9 9 7 7 6 4  -      -      -      -      -      -      5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    9 4 5 9 8 8 7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8 6 4 6 9 4 8  -      -      -      -      -      4(20)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4 1 1 1 2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6 7 8 2 6 7 6  -      -      -      -      -      4(20)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3 3 7 3 4 9 9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2 2 6 5 3 2 3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5 8 3 8 5 5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1 5 2 4 1 3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5"/>
        <w:gridCol w:w="1202"/>
        <w:gridCol w:w="1494"/>
        <w:gridCol w:w="1986"/>
        <w:gridCol w:w="2474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льни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чесла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3"/>
        <w:gridCol w:w="1615"/>
        <w:gridCol w:w="1299"/>
        <w:gridCol w:w="1616"/>
        <w:gridCol w:w="2146"/>
        <w:gridCol w:w="2676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льни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чесла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0:08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